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ving to your home directory on the NEW Mac comput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 to the PHS on the destop and sign in to th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an application lik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“File” and “Save As”</w:t>
      </w:r>
    </w:p>
    <w:p>
      <w:pPr>
        <w:pStyle w:val="Normal"/>
        <w:rPr/>
      </w:pPr>
      <w:r>
        <w:rPr/>
        <w:t>Click the Down Arro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314960</wp:posOffset>
                </wp:positionV>
                <wp:extent cx="1257300" cy="571500"/>
                <wp:effectExtent l="8255" t="177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4.8pt" to="355pt,69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783080" cy="2148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3595" cy="1430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“Desktop” under Places on the left.  Click on Home in the next column</w:t>
      </w:r>
    </w:p>
    <w:p>
      <w:pPr>
        <w:pStyle w:val="Normal"/>
        <w:rPr/>
      </w:pPr>
      <w:r>
        <w:rPr/>
        <w:t>You will see your Staff Folder with ID number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1237615</wp:posOffset>
                </wp:positionV>
                <wp:extent cx="2971800" cy="571500"/>
                <wp:effectExtent l="0" t="19050" r="381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7.45pt" to="328pt,142.4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4495" cy="3192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OVE THE FOLDER FOR EASY USE NEXT TIME:   Click on your staff folder, hold, and Drag to under Places.  This folder will be there in the future for signing in and save to your staff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14:00Z</dcterms:created>
  <dc:creator>Parkland School District</dc:creator>
  <dc:description/>
  <dc:language>en-US</dc:language>
  <cp:lastModifiedBy>Parkland School District</cp:lastModifiedBy>
  <dcterms:modified xsi:type="dcterms:W3CDTF">2008-12-08T16:27:00Z</dcterms:modified>
  <cp:revision>1</cp:revision>
  <dc:subject/>
  <dc:title>Saving to your home directory on the NEW Mac computers</dc:title>
</cp:coreProperties>
</file>